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по физической культуре</w:t>
      </w:r>
      <w:r>
        <w:rPr>
          <w:rFonts w:cs="Times New Roman" w:ascii="Times New Roman" w:hAnsi="Times New Roman"/>
          <w:sz w:val="24"/>
          <w:szCs w:val="24"/>
        </w:rPr>
        <w:t xml:space="preserve">         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>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программа по  физической культур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учителей ФЗК, ОБЖ, технологии, искусства, математики и информатики, естественно-научных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 клас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Предметная линия учебников М.Я. Виленского (5-7класс),</w:t>
            </w:r>
            <w:r>
              <w:rPr/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</w:rPr>
              <w:t>В.И. Ляха (8-9класс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ая ООП ОО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Рабочие программы. В.И. Лях «Физическая культура (5-9  классы) Предметная линия учебников М.Я. Виленского,</w:t>
            </w:r>
            <w:r>
              <w:rPr/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</w:rPr>
              <w:t>В.И. Лях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содержания предмета «Физическая культура» и достижение обучающимися результатов изучения в 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укрепление здоровья, развитие основных физических качеств и повышение функциональных возможностей орган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освоение знаний о физической культуре и спорте, их истории и современном развитии, роли в формировани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воспитание положительных качеств личности, норм коллективного взаимодействия и сотрудничества в учебной и соревновательной деятельност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ле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ч.(5 класс-105ч.,6 класс-105ч.,7 класс-105ч.,8класс-105ч.,9касс-102ч.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27:00Z</dcterms:created>
  <dc:creator>Hewlett-Packard Company</dc:creator>
  <dc:description/>
  <cp:keywords/>
  <dc:language>en-US</dc:language>
  <cp:lastModifiedBy>Hewlett-Packard Company</cp:lastModifiedBy>
  <dcterms:modified xsi:type="dcterms:W3CDTF">2019-08-19T19:40:00Z</dcterms:modified>
  <cp:revision>5</cp:revision>
  <dc:subject/>
  <dc:title/>
</cp:coreProperties>
</file>