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по изобразительному искусству</w:t>
      </w:r>
      <w:r>
        <w:rPr>
          <w:rFonts w:cs="Times New Roman" w:ascii="Times New Roman" w:hAnsi="Times New Roman"/>
          <w:sz w:val="24"/>
          <w:szCs w:val="24"/>
        </w:rPr>
        <w:t xml:space="preserve">         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программа по  изобразительному искусству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кусства, технологии, физической культуры, естественно-научных предметов</w:t>
            </w:r>
          </w:p>
        </w:tc>
      </w:tr>
      <w:tr>
        <w:trPr>
          <w:trHeight w:val="3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7 клас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Предметная линия учеб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Я. Шпикаловой, Л.В. Неретиной, Л.В Ершовой, Н. Р. Макаровой, Г.А. Поровско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Рабочие программы. Изобразительное искусство. Предметная линия учеб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Я. Шпикаловой, Л.В. Неретиной, Л.В Ершовой, Н. Р. Макаровой, Г.А. Поровской.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>, 5-7 клас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Изобразительное искусство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учащихся ценностного отноше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гражданской идентичности (патриотизм, уважение к Отечеству, к прошлому и настоящему многонационального народа России, чувство ответственности и долга перед Роди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гуманистических, демократических и традиционных ценностей многонационального российского общества; осознанное,  уважительное и доброжелательное отношение к истории, культуре, религии, традициям, языкам, ценностям народов России и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г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часов(5 класс -35 часов , 6 класс - 35 часов, 7 класс -35часов 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9:07:00Z</dcterms:created>
  <dc:creator>Hewlett-Packard Company</dc:creator>
  <dc:description/>
  <cp:keywords/>
  <dc:language>en-US</dc:language>
  <cp:lastModifiedBy>Hewlett-Packard Company</cp:lastModifiedBy>
  <dcterms:modified xsi:type="dcterms:W3CDTF">2019-08-19T19:37:00Z</dcterms:modified>
  <cp:revision>9</cp:revision>
  <dc:subject/>
  <dc:title/>
</cp:coreProperties>
</file>