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  <w:r>
        <w:rPr>
          <w:rFonts w:cs="Times New Roman" w:ascii="Times New Roman" w:hAnsi="Times New Roman"/>
          <w:sz w:val="24"/>
          <w:szCs w:val="24"/>
          <w:u w:val="single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        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>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чая программа по  русскому языку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учителей  русского языка и литературы, родного языка(татарского) и родной литературы(татарской), иностранного языка, общественно-научных предме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 клас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УМК Т.А.Ладыженской, М.Т.Баранова, Л.А 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Г. Бархударо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ая ООП ОО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 xml:space="preserve">Рабочие программы. Русский язык. Предметная ли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ов авторской  группы Т.А.Ладыженской, М.Т.Баранова, С.Г. Бархударова и др.,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содержания предмета «Русский язык» и достижение обучающимися результатов изучения в 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у учащихся ценностного отношения к языку как хранителю культуры, как государственному языку Российской Федерации, как языку межнационального общ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воение знаний о русском языке как развивающейся системе, их углубление и систематизац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оение базовых лингвистических понятий и их использование при анализе и оценке языковых факт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ладение функциональной грамотностью и принципами нормативного использования языковых средст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ние основными видами речевой деятельности, использование возможностей языка как средства коммуникации и средства позна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ле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часа ( 5 класс -175 часов , 6 класс - 210 часов, 7 класс -140 часов , 8 класс  - 105 часов, 9 класс  - 102 часа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9:07:00Z</dcterms:created>
  <dc:creator>Hewlett-Packard Company</dc:creator>
  <dc:description/>
  <cp:keywords/>
  <dc:language>en-US</dc:language>
  <cp:lastModifiedBy>ЗАВУЧ</cp:lastModifiedBy>
  <cp:lastPrinted>2019-08-18T21:49:00Z</cp:lastPrinted>
  <dcterms:modified xsi:type="dcterms:W3CDTF">2021-09-30T07:18:00Z</dcterms:modified>
  <cp:revision>11</cp:revision>
  <dc:subject/>
  <dc:title/>
</cp:coreProperties>
</file>