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БЖ уровень  </w:t>
      </w:r>
      <w:r>
        <w:rPr>
          <w:rFonts w:cs="Times New Roman" w:ascii="Times New Roman" w:hAnsi="Times New Roman"/>
          <w:sz w:val="24"/>
          <w:szCs w:val="24"/>
          <w:u w:val="single"/>
        </w:rPr>
        <w:t>О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чая программа по Основам безопас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деятель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МО учителей ФЗК, ОБЖ, технологии, искусства, математики и информатики, естественно-научных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ност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 класс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>Предметная линия учебников А. Т. Смирнова, Б. О. Хреннико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Г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ая ООП ОО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</w:rPr>
              <w:t>Рабочие программы. Основа безопасности жизнедеятельности. Предметная линия учебников А. Т. Смирнова, Б. О. Хренникова 5-9 класс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ение содержания предмета «Основа безопасности жизнидеятельности» и достижение обучающимися результатов изучения в  соответствии с требованиями, установленными Федеральным государственным образовательным стандартом основного общего образова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своение знаний о здоровом образе жизни; об опасных и чрезвычайных ситуациях и основах безопасного поведения при их возникнов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азвитие качеств личности, необходимых для ведения здорового образа жизни, обеспечения безопасного поведения в опасных и чрезвычайных ситуац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спитание чувства ответственности за личную безопасность, ценностного отношения к своему здоровью и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владение умениями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ле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ч.(8 класс-35ч.,9 класс – 34 ч.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17:00Z</dcterms:created>
  <dc:creator>Hewlett-Packard Company</dc:creator>
  <dc:description/>
  <cp:keywords/>
  <dc:language>en-US</dc:language>
  <cp:lastModifiedBy>Hewlett-Packard Company</cp:lastModifiedBy>
  <dcterms:modified xsi:type="dcterms:W3CDTF">2019-08-19T19:47:00Z</dcterms:modified>
  <cp:revision>6</cp:revision>
  <dc:subject/>
  <dc:title/>
</cp:coreProperties>
</file>